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Осколк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4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…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2. Анализ реализации муниципальной целевой программы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азвитие субъектов малого и среднего предпринимательства на территории Осколковского сельского поселения на 2015-2017 г.»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Осколковского сельского поселения………………………………………………………………………………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..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Осколк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Осколк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…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Осколковского сельского поселения за 1 полугодие 2015 года ……………………………………………………………..………..……………..…..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Осколк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Осколковского сельского Совета народных депутатов от 23 декабря  2014 года №3/26 «О бюджете Оскол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768 786,22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,8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808 242,0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68,7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39 455,84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68 786,22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,8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 28,4 %.На долю безвозмездных поступлений приходится  71,6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218 151,56 рублей, или 56,9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550 634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75,1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lang w:val="en-US" w:eastAsia="en-US"/>
        </w:rPr>
        <w:drawing>
          <wp:inline distT="0" distB="0" distL="0" distR="0">
            <wp:extent cx="6124575" cy="28467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процентов. В абсолютном выражении поступления в бюджет составили   218 151,56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6,9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0 % налоговых доходов. Объем поступлений составил  202 945,11 рублей, или 56,5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5,7 %, поступления в бюджет составили 194 249,77 рублей, годовые назначения исполнены на 58,4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8 695,34 рублей, или 4,3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252,74 рублей, годовые плановые назначения исполнены на 48,0%, доля в налоговых доходах составляет 3,3%.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совокупны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в бюджет в сумме 7 953,71 рублей, годовые плановые назначения исполнены на 100,7%</w:t>
      </w:r>
      <w:r>
        <w:rPr/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 налоговых доходах составляет 3,7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8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50 634,66 рублей, или 75,1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25795" cy="287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523 09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77,1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49 344,00 рублей, или  75,5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373 754,00 рублей, или 77,8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8" w:name="__RefHeading___Toc419960520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 1 126 377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ъем расходов сводной уточненной бюджетной росписи на 2015 года, состав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75 883,4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49 506,4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808 242,0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68,7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 801,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 386,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28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7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71,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7,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,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01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609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,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75 883,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8 242,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3 разделам: 01 «Общегосударственные вопросы», 08 «Культура, кинематография», 03 «Национальная безопасность и правоохранительная деятельность» (76,8%, 62,8%, 59,0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2  подразделов </w:t>
        <w:br/>
        <w:t>по 6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512 386,17 рублей или 76,8 % годового назначения к уточненной бюджетной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95,9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1 028,00  рублей, или 40,5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4 года, темп роста составил 108,8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исполнены в сумме 8 771,84 рублей, или 59,0% к объему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64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2 447,05 рублей, или 36,7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 46,2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253 609,00 рублей, или 62,8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51,7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субъектов малого и среднего предпринимательства на территории Осколковского сельского поселения на 2015-2017 г</w:t>
      </w:r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2  и пунктом решения  Осколковского сельского Совета  народных депутатов от 23.12.2014 года №3/26 «О бюджете Осколко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/43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3 000,00 рублей, что составляет 0,26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419960528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Осколковского сельского Совета народных депутатов от 23.12.2014 № 3/26  «О бюджете  Оскол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/43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в сумме </w:t>
      </w:r>
      <w:r>
        <w:rPr>
          <w:rFonts w:cs="Times New Roman" w:ascii="Times New Roman" w:hAnsi="Times New Roman"/>
          <w:sz w:val="28"/>
          <w:szCs w:val="28"/>
        </w:rPr>
        <w:t xml:space="preserve">59 224,43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39 455,84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3 298,84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39 455,84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Осколк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Осколковского сельского поселения 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Осколковского сельского Совета народных депутатов от 23.12.2014 № 3/26  «О бюджете  Оскол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/43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Осколк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4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Мглинского района Брянской области на отчет об исполнении бюджета Осколковского сельского поселения за I полугодие 2015 года 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Осколковского сельского Совета народных депутатов от 23 декабря  2014 года №3/26 «О бюджете Оскол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ная часть бюджета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68 786,22  рублей, или 68,8% к утвержденному годовому плану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564 364,97 рублей, или на 42,3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473 835,13 рублей, или на 68,5%, объем безвозмездных поступлений уменьшился на 90 529,84 рублей, или на 14,1 проц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налоговых доходов в структуре собственных доходов бюджета приходится  100,0 процентов. В абсолютном выражении поступления в бюджет составили   218 151,56 рублей, или 56,9% годовых плановых назначений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1 полугодие 2015 года кассовое исполнение безвозмездных поступлений составило 550 634,66 рублей, или 75,1% утвержденных годовых назначений.          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15 54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4 %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ъем полученных дотаций составляет 523 098,00 рублей, или 77,1 %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 1 полугодие 2015 года дотации на выравнивание бюджетной обеспеченности поступили в объеме 149 344,00 рублей, или  75,5% от годов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Дотации на поддержку мер по обеспечению сбалансированности бюджетов за отчетный период исполнены в сумме 373 754,00 рублей, или 77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убвенции за отчетный период поступили в сумме  27 536,66  рублей, или 50,0 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  1 126 377,00 рублей. Объем расходов сводной уточненной бюджетной росписи на 2015 года, составил 1 175 883,43 рублей, что выше объемов первоначально утвержденного бюджета на 49 506,4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бюджета за I полугодие 2015 года составило в сумме 808 242,06 рублей, что соответствует 68,7% уточненной бюджетной роспи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1 «Общегосударственные вопросы», 08 «Культура, кинематография», 03 «Национальная безопасность и правоохранительная деятельность» (76,8%, 62,8%, 59,0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 455,84 рубля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5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05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20:00Z</dcterms:modified>
  <cp:revision>64</cp:revision>
  <dc:subject/>
  <dc:title> </dc:title>
</cp:coreProperties>
</file>